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ребования предъявляемые к системе (</w:t>
      </w:r>
      <w:r>
        <w:rPr>
          <w:rFonts w:cs="Times New Roman" w:ascii="Times New Roman" w:hAnsi="Times New Roman"/>
          <w:sz w:val="24"/>
          <w:szCs w:val="24"/>
          <w:lang w:val="en-US"/>
        </w:rPr>
        <w:t>GF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Установ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езд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нзионн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н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erio Control renewal for 2 Year (legacy)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70 Users (Per User)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70 user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Установ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езд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нзионн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н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erio Connect renewal for 2 Year (legacy)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40 Users (Per User)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40 users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сновные требования предъявляемые к ПО K</w:t>
      </w:r>
      <w:r>
        <w:rPr>
          <w:rFonts w:cs="Times New Roman" w:ascii="Times New Roman" w:hAnsi="Times New Roman"/>
          <w:sz w:val="24"/>
          <w:szCs w:val="24"/>
          <w:lang w:val="en-US"/>
        </w:rPr>
        <w:t>eri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nect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строенный модуль защиты от спама и вирус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ая фильтрация входящей, исходящей и маршрутизируемой почты, включая вложения, на наличие вирусов и спам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менее 14 методов определения спам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HA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щит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ак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Directory Harvest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SpamAssassin (Bayes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вристик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SURBL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Anti-phishing / anti-spoofing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BL (обновляющиеся в режиме реального времени черные списки серверов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ельские белые и черные списк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раничения на использование протокола SMTP и д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ижение нагрузки на серверную систему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окировка не менее 80% нежелательного контента еще до момента, когда он попадет на сервер, что сохранит место на жестком диске, время процессора и ресурс оперативной памя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рования по расписанию автоматичес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пирование информации с сервера без остановки работы почтовой системы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становление системы на ином сервер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атическое восстановление информации о пользователях и настроек конфигурации сервера на том же самом (из-за аппаратной поломки) или новом компьютер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становление данных, которые были удален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становление любого письма любого пользователя, даже того, что было удалено (в том числе из корзины)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сновные требования  и функции предъявляемые к ПО K</w:t>
      </w:r>
      <w:r>
        <w:rPr>
          <w:rFonts w:cs="Times New Roman" w:ascii="Times New Roman" w:hAnsi="Times New Roman"/>
          <w:sz w:val="24"/>
          <w:szCs w:val="24"/>
          <w:lang w:val="en-US"/>
        </w:rPr>
        <w:t>eri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trol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Heading2"/>
        <w:shd w:fill="FFFFFF" w:val="clear"/>
        <w:tabs>
          <w:tab w:val="clear" w:pos="708"/>
          <w:tab w:val="left" w:pos="426" w:leader="none"/>
        </w:tabs>
        <w:spacing w:before="0" w:after="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поративный межсетевой экран, получивший сертификат ICSA Labs и ФСТЭК*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Deep packet inspection — глубокая проверка паке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обнаружения и предотвращения атак (IPS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прилож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пакетов с отслеживанием состоя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DHCP серве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вер пересылки DN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бликация локальных сервисов в Интернет (dNAT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льтрация по MAC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льтрация c помощью GeoIP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адресация запросов на обнаружение сервисов (Service Discovery forwarding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тиспуфин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тевая сеть с порталом авториз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ка 802.1Q VLA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тер настройки правил траф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енные усло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раничения количества подключ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намические DN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раиваемые таблицы маршрутиз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тный прокси-серве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временная поддержка протоколов IPv4 и IPv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ка трансляции префикса сети для протокола IPv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вления маршрутизаторов IPv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колько IP-адресов на одном сетевом интерфейс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VPN-клиент для Windows, Mac и Linux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ка раздельного туннелир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временное установление нескольких туннелей сеть-к- сети, клиент-к-се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Psec клиент-сервер и сервер-серве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L2TP/IPsec для мобильных устройст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ожность создания постоянного подключ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фрование SS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ервные подключения для VPN тунне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ка NA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подлинности пользователя при помощи локального каталог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ка автоматической и настраиваемой маршрутиз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ы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е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Kerio Control Statistic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атические отправляемые отчеты по электронной почт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для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Android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Apple Watch и iO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уведомления и мониторинг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обные отчеты об использовании: веб-сайтов, протоколов, пропускной способ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фикация трафика по категориям (мультимедиа, обмен сообщениями, передача больших файлов…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более часто посещаемые веб-сайты и наиболее активные пользователи по веб-категория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ы можно фильтровать по отдельным пользователям, группам и всей се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асовой трафик по пользователя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иск по ключевым словам через Googl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ы по фильтрации контента Kerio Control Web Filte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овещения по электронной почт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ение внешнего системного журна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иторинг SNMP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итор работоспособности систе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граммы траф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нель администрат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иторинг активности хостов в реальном време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15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лансировка нагрузки между несколькими интернет-канал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шрутизация на основе полити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атическое переключение активного интернет канал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рантия скорости передачи данных для трафика с высокой важностью (качество обслуживания QoS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раничение скорости передачи данных для трафика низкой важности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отирование объёма передаваемых данных пользователя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улируемые квоты ограничения для полосы пропускания и ограничения для скорости передачи данны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на основе интервала времени, типа трафика, пользователей, служб, значений DSCP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Apple/Open Director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-факторная проверка пользователя для удаленного доступ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утентификация терминальных пользователей на прокси-сервер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кальная база данных пользовател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подлинности Kerberos/NTLM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ADIUS-серве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щита от подбора паро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аленное администрирование веб-интерфейс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раиваемая панель администрир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настройка или самонастройка конфигурационных парамет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остранение параметров между программными комплект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порт/импорт конфигур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ервное копирование конфигурации на MyKerio или на FTP-серве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блон для настройки пользовате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улируемый уровень административных пра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атическое обновление версии программного обеспеч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обные средства отлад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кализация на множество языков, в том числе на русский язы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поведения на основе Snor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за данных правил Emerging Threats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Черный» список IP-адрес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колько уровней безопас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ботчик исключений ложных срабатыва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раничение по интервалу времен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окировщик P2P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тегории URL с «белыми списками» (Kerio Control веб-фильтр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контента на основе интервалов времени, пользователей, приложений ,веб-категорий, URL групп ,типов файлов и др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раиваемая страница отказа в доступ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тивные оповещ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раиваемые URL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S фильтрац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ка регулярных выражений в правилах URL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рещенные сло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пасный поиск (SafeSearch) для поисковых систе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итика FTP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кси-сервер c кэше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льтрация с помощью антивирус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раиваемая страница отказа в доступ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за данных приложений (Skype, Facebook, BitTorrent, и до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тегории приложени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ы приложений в режиме реального времен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содержимого для приложений на основании пользователя, хоста или промежутка времени (разрешение или запрет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пропускной способности для приложений (ограничение или резервация)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е условия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ка ПО  </w:t>
      </w:r>
      <w:r>
        <w:rPr>
          <w:rFonts w:cs="Times New Roman" w:ascii="Times New Roman" w:hAnsi="Times New Roman"/>
          <w:sz w:val="24"/>
          <w:szCs w:val="24"/>
          <w:lang w:val="en-US"/>
        </w:rPr>
        <w:t>Keri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trol</w:t>
      </w:r>
      <w:r>
        <w:rPr>
          <w:rFonts w:cs="Times New Roman" w:ascii="Times New Roman" w:hAnsi="Times New Roman"/>
          <w:sz w:val="24"/>
          <w:szCs w:val="24"/>
        </w:rPr>
        <w:t xml:space="preserve"> и Cerio </w:t>
      </w:r>
      <w:r>
        <w:rPr>
          <w:rFonts w:cs="Times New Roman" w:ascii="Times New Roman" w:hAnsi="Times New Roman"/>
          <w:sz w:val="24"/>
          <w:szCs w:val="24"/>
          <w:lang w:val="en-US"/>
        </w:rPr>
        <w:t>Connect</w:t>
      </w:r>
      <w:r>
        <w:rPr>
          <w:rFonts w:cs="Times New Roman" w:ascii="Times New Roman" w:hAnsi="Times New Roman"/>
          <w:sz w:val="24"/>
          <w:szCs w:val="24"/>
        </w:rPr>
        <w:t xml:space="preserve"> проводится в центральном офисе заказчика, расположенный в городе Ташкент ул. Фергана йули 15. согласно спецификации. Командировочные расходы (суточные, проживание, перелёт и др.), связанные с выполнением работ, оплачиваются исполнителем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заключается с одним Поставщиком на весь перечень услуг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рок поставки и развертывания продукта 2 рабочих дня с момента предоплаты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доплата будет произведена в размере 15% от суммы договора в течении 5 дней после подписания договора, оплата остальных 85% будет произведена в течении 5 дней рабочих дней после завершения работ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щик должен иметь ежегодные Сертификаты </w:t>
      </w:r>
      <w:r>
        <w:rPr>
          <w:rFonts w:cs="Times New Roman" w:ascii="Times New Roman" w:hAnsi="Times New Roman"/>
          <w:sz w:val="24"/>
          <w:szCs w:val="24"/>
          <w:lang w:val="en-US"/>
        </w:rPr>
        <w:t>Kerio</w:t>
      </w:r>
      <w:r>
        <w:rPr>
          <w:rFonts w:cs="Times New Roman" w:ascii="Times New Roman" w:hAnsi="Times New Roman"/>
          <w:sz w:val="24"/>
          <w:szCs w:val="24"/>
        </w:rPr>
        <w:t>, подтверждающие статус партнера в Узбекистане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должен иметь Лицензию на продажу программного обеспечения Агентства по интеллектуальной собственности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щик должен обеспечивать локальную техническую поддержку (сопровождение) на русском языке на ПО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eri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ечении двух лет с момента поставки.</w:t>
      </w:r>
    </w:p>
    <w:sectPr>
      <w:type w:val="nextPage"/>
      <w:pgSz w:orient="landscape" w:w="16838" w:h="11906"/>
      <w:pgMar w:left="567" w:right="39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y.google.com/store/apps/details?id=com.kerio.mykerio" TargetMode="External"/><Relationship Id="rId3" Type="http://schemas.openxmlformats.org/officeDocument/2006/relationships/hyperlink" Target="https://itunes.apple.com/us/app/mykerio/id1091507462?mt=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5:32:00Z</dcterms:created>
  <dc:creator>User</dc:creator>
  <dc:description/>
  <cp:keywords/>
  <dc:language>en-US</dc:language>
  <cp:lastModifiedBy>Азиз Кодиров</cp:lastModifiedBy>
  <dcterms:modified xsi:type="dcterms:W3CDTF">2022-12-01T07:49:00Z</dcterms:modified>
  <cp:revision>50</cp:revision>
  <dc:subject/>
  <dc:title/>
</cp:coreProperties>
</file>